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4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3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4 год планируются  в сумме 24 597 900,00 руб., что на 21,9% больше, чем в уточненном плане на 2023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4 году в сравнении с ожидаемым поступлением в 2023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налогу на доходы физических лиц на 10,6%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на 457,4 тыс. руб., в связи с увеличением заработной платы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ЕСХН на 7% или на 353,0 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14,1% или  на 236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5,8% или на 718,,0 тыс. руб.в связи с изменением кадастровой стоимости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неналоговых доходов в 2024 году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планируются аренда на имущество и штрафы на уровне 2023 года,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доходам, полученным в виде арендной платы на землю, планируется поступление земли больше ожидаемого исполнения в 2023 году на 4% или на 37,6 тысяч рублей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4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0,0237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0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4 год в сумме </w:t>
      </w:r>
      <w:r>
        <w:rPr>
          <w:b/>
          <w:bCs/>
          <w:color w:val="000000"/>
          <w:sz w:val="28"/>
          <w:szCs w:val="28"/>
        </w:rPr>
        <w:t>11 841 100,00</w:t>
      </w:r>
      <w:r>
        <w:rPr>
          <w:sz w:val="28"/>
          <w:szCs w:val="28"/>
        </w:rPr>
        <w:t>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не выделялись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сельских поселений – 1 351 4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308 7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 800,00 рублей     Общий объем доходов планируется на 2023 год в сумме 36 439 000,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3 в сумме 36 439 0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3 года (численность населения в поселении  3,95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3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7,2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9,6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6,6,0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5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2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3 год бюджет поселения на 2024 год уменьшился на 9 % в связи с отсутствием  прочих субсидий на ремонт дорог и дотаций на выравнивание уровня бюджетной обеспеченности поселений из районного фонда финансовой поддержки поселений, а  собственные доходы  увеличены  - на 21,9% в связи с увеличением плана по акцизам на нефтепродукты в сумме 25,7%, по налогу на доходы физических лиц на 10,6%, по земельному налогу на 22,4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23-11-09T18:11:00Z</cp:lastPrinted>
  <dcterms:modified xsi:type="dcterms:W3CDTF">2023-11-09T15:13:00Z</dcterms:modified>
  <cp:revision>66</cp:revision>
  <dc:subject/>
  <dc:title>Бюджет города был уточнен по доходам на 10788 тыс</dc:title>
</cp:coreProperties>
</file>